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797797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884625707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97100597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689188154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84548848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35096681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40612017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77804836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735755869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534569153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28498196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107979062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